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по сбору, использованию, обезврежи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ированию, размещению опас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 законом  от 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  "О   лицензировании   отдельных   видов 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26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  г.   N  524  "Об  утверждении  Положения  о 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по    сбору,    использованию,    обезврежи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е,   размещению  опасных  отходов"  и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,   утвержденным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30 июля 2004 г. N 401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место нахождения организации, ИНН, ОГРН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; фамилия, имя, отчество (при наличии)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документа, удостоверяющего личность, ИНН, ОГРН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    на     осуществление    деятельности     по    сб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,   обезвреживанию,   транспортированию,   ра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конкретные виды работ с перечнем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но приложению к настоящему прика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роком на 5 (пять)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лицензии на осуществление деятельности по сбору, использованию, обезвреживанию, транспортированию, размещению опасных отходов в Федеральной службе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