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щество с ограниченной ответственностью "Фруктовый рай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Видное                                              24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1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 предоставлении неиспользованной части отпус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сновании заявления старшего агротехника В.Г. Яблочки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В  связи  с временной  нетрудоспособностью  в  период  очере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годного    оплачиваемого    отпуска    предоставить   В.Г.   Яблочк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ьзованную часть отпуска продолжительностью 8 (восемь)  календа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й с 1 сентября 2010 г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Менеджеру    по    работе   с   персоналом  А.П.  Грушко  вне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е изменения в график отпусков на 2010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копия листка нетрудоспособности, выданная В.Г. Яблочкин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Фруктовый рай"           Полуперсиков          Н.О. Полуперс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неджер по работ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соналом                     Грушко                   А.П. Грушк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24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ший агротехник              Яблочкин                В.Г. Яблочк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24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Гаврикова И.А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неиспользованной части отпуска в связи с болезнью работника во время ежегодного отпус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