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Мотор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                      Москва               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ения                                               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┐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20.01.2010│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┘             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ВЫСВОБОЖДАЕМЫМ СОТРУДНИКАМ О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БОДНОГО ОПЛАЧИВАЕМОГО ДНЯ В ТЕЧЕНИЕ НЕД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менением штатного расписания, сокращением численности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свобождаемым сотрудникам, уведомленным о сокращении их должностей, предоставить один свободный оплачиваемый день в неделю по их выбору для поиска нового мест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у отдела маркетинга и рекламы составить график работы отдела с учетом свободных дней высвобождаемых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приказа возлагается на начальника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Холодов                 Р.В. Хол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8</Characters>
  <CharactersWithSpaces>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---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высвобождаемым сотрудникам одного свободного оплачиваемого дня в течение недели в связи с изменением штатного расписания, сокращением численности работник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