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ов должностны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АМОЖЕН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АМОЖ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                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от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статьи 35 Федерального   закона   "О   службе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х органах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остави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структурное подразде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ициалы, фамилия и личный номер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продолжительностью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чередной ежегодный, дополнительный отпус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х дней и __ суток для проезда к месту проведения от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ратно за 200_ г. или  за периоды работы с _________ 200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200_ г., а такж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звание иных отпусков, если та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меются, и их продолжите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 200_ г. по __________ 200_ г.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 окончании срока отпуска _________________________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иться к месту службы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тделу бухгалтерского учета   и    финансовой   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сти выплаты (имя, отчество, фамилия сотрудника)   ден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ольствия за время отпуска, компенсации в размере _______ руб.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й помощи в размере ________ окладов месячного ден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е звание)       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2</Characters>
  <CharactersWithSpaces>1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Федеральная таможенная служба</dc:creator>
  <dc:description/>
  <dc:language>en-US</dc:language>
  <cp:lastModifiedBy/>
  <dcterms:modified xsi:type="dcterms:W3CDTF">2011-10-30T12:31:00Z</dcterms:modified>
  <cp:revision>2</cp:revision>
  <dc:subject>Приказ</dc:subject>
  <dc:title>Приказ о предоставлении отпуска должностному лицу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