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ов должностны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АМОЖЕН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АМОЖ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атьи 46 Федерального закона "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е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остави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структурное под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ициалы, фамилия, личный номер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ежегодный основной оплачиваемый отпу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продолжительностью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годный дополн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плачиваемый отпу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дней за период работы с __________ 200_ г. п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, а такж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звание иных отпусков, если такие имею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их продолжите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 200_ г. по __________ 200_ г.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окончании срока отпуска _________________________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иться к месту службы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тделу бухгалтерского учета   и    финансовой   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выплату   (имя,    отчество,    фамилия 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гражданского служащего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еречис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ответствующие вы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       ___________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20</Characters>
  <CharactersWithSpaces>1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Федеральная таможенная служба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отпуска гражданскому служащему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