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бщество с ограниченной ответственностью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"Шмель"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риказ N 47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Уфа                                                   7 апрел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ываю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Предоставить    инженеру-лаборанту   Р.Я. Фацелиевой   отпуск 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ременности и родам с 7 апреля по 24 августа 2010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Назначить Р.Я. Фацелиевой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особие по беременности и родам на период отпуска по беременности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ам;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единовременное пособие в связи с постановкой на учет в ранние сро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ременности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ания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) заявление Р.Я. Фацелиевой от 07.04.2010;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) листок    временной    нетрудоспособности    от 07.04.2010   сер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Х 3930211;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) справка из женской консультации о  постановке  на  учет  в  ран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и беременности от 07.04.2010 N 225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       Нектаров              Н.В. Нектар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приказом ознакомлена            Фацелиева             Р.Я. Фацелие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 апреля 2010 г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2</Characters>
  <CharactersWithSpaces>2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Никерова Ю.А.</dc:creator>
  <dc:description/>
  <dc:language>en-US</dc:language>
  <cp:lastModifiedBy/>
  <dcterms:modified xsi:type="dcterms:W3CDTF">2011-10-30T12:31:00Z</dcterms:modified>
  <cp:revision>2</cp:revision>
  <dc:subject>Приказ</dc:subject>
  <dc:title>Приказ о предоставлении отпуска по беременности и родам и выплате пособи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