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отпуска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отпуск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619"/>
        <w:gridCol w:w="1621"/>
        <w:gridCol w:w="1484"/>
        <w:gridCol w:w="1350"/>
        <w:gridCol w:w="676"/>
        <w:gridCol w:w="810"/>
        <w:gridCol w:w="944"/>
        <w:gridCol w:w="540"/>
        <w:gridCol w:w="811"/>
        <w:gridCol w:w="161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>подразделе-</w:t>
              <w:br/>
              <w:t xml:space="preserve">ние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(специаль- </w:t>
              <w:br/>
              <w:t>ность, про-</w:t>
              <w:br/>
              <w:t xml:space="preserve">фессия)    </w:t>
            </w:r>
          </w:p>
        </w:tc>
        <w:tc>
          <w:tcPr>
            <w:tcW w:w="66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 xml:space="preserve">(распоря-  </w:t>
              <w:br/>
              <w:t>жением) ра-</w:t>
              <w:br/>
              <w:t xml:space="preserve">ботник оз- </w:t>
              <w:br/>
              <w:t xml:space="preserve">накомлен.  </w:t>
              <w:br/>
              <w:t>Личная под-</w:t>
              <w:br/>
              <w:t>пись работ-</w:t>
              <w:br/>
              <w:t xml:space="preserve">ника.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работ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кален-</w:t>
              <w:br/>
              <w:t>дарных</w:t>
              <w:br/>
              <w:t xml:space="preserve">дней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</w:t>
              <w:br/>
              <w:t xml:space="preserve">основной  </w:t>
              <w:br/>
              <w:t>оплачивае-</w:t>
              <w:br/>
              <w:t xml:space="preserve">мый от-   </w:t>
              <w:br/>
              <w:t xml:space="preserve">пуск, ка- </w:t>
              <w:br/>
              <w:t xml:space="preserve">лендарных </w:t>
              <w:br/>
              <w:t xml:space="preserve">дней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</w:t>
              <w:br/>
              <w:t xml:space="preserve">дополни- </w:t>
              <w:br/>
              <w:t xml:space="preserve">тельный  </w:t>
              <w:br/>
              <w:t>оплачива-</w:t>
              <w:br/>
              <w:t xml:space="preserve">емый от- </w:t>
              <w:br/>
              <w:t xml:space="preserve">пуск,    </w:t>
              <w:br/>
              <w:t xml:space="preserve">учебный, </w:t>
              <w:br/>
              <w:t xml:space="preserve">без сох- </w:t>
              <w:br/>
              <w:t xml:space="preserve">ранения  </w:t>
              <w:br/>
              <w:t xml:space="preserve">заработ- </w:t>
              <w:br/>
              <w:t>ной платы</w:t>
              <w:br/>
              <w:t xml:space="preserve">и другие </w:t>
              <w:br/>
              <w:t xml:space="preserve">(ука-    </w:t>
              <w:br/>
              <w:t xml:space="preserve">зать),   </w:t>
              <w:br/>
              <w:t>календар-</w:t>
              <w:br/>
              <w:t xml:space="preserve">ных дней </w:t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ча-</w:t>
              <w:br/>
              <w:t xml:space="preserve">л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      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чатать с оборотом. Подпись печатать на оборо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доставлении отпуска работникам. Унифицированная форма № Т-6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