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бщество с ограниченной       Форма по ОКУД │ 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тветственностью "Арго"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9438161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</w:t>
      </w:r>
      <w:r>
        <w:rPr/>
        <w:t>43   │ 28.08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Арбатова Антонина Ивановна           │   000000007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лад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работы с "__" ________ 20__ г. п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. ежегодный основной 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ачиваемый отпуск на │        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 20__ г. п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пуск без сохранения 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. 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жегодный дополнительный оплачиваемый отпуск, учеб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ез сохранения заработной платы и другие 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</w:t>
      </w:r>
      <w:r>
        <w:rPr/>
        <w:t>1 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1   сентября   09        01   сентября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 20-- г. по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.     Всего отпуск на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</w:t>
      </w:r>
      <w:r>
        <w:rPr/>
        <w:t>1 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1   сентября   09        01   сентября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 20-- г. по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иректор Емельяненко     Емельян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 --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   личная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     Арбатова      28   августа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  ---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6</Characters>
  <CharactersWithSpaces>2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Егоркина О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редоставлении отпуска работнику без сохранения заработной платы. Унифицированная форма № Т-6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