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 Форма по ОКУД │ 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"Магазин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943451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</w:t>
      </w:r>
      <w:r>
        <w:rPr/>
        <w:t>117   │ 17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хонину Владимиру Александровичу        │   00000002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5    марта    09        14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- 20-- г. по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28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 июня     10        29 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жегодный дополнительный оплачиваемый отпуск, учеб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ез сохранения заработной платы и другие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   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28     │    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 июня     10        29 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Иванов      Иванов С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  Махонин       17     ма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 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осульникова М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доставлении отпуска работнику. Унифицированная форма № Т-6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