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работник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е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чиваемого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│    </w:t>
      </w:r>
      <w:r>
        <w:rPr>
          <w:sz w:val="18"/>
          <w:szCs w:val="18"/>
        </w:rPr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щество с ограниченной ответственностью "Свобода"   Форм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ООО "Свобода")                 по ОКУД │  03010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-------------------------------------------------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наименование организации)           по ОКПО │ 1234567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┌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│   </w:t>
      </w:r>
      <w:r>
        <w:rPr>
          <w:sz w:val="18"/>
          <w:szCs w:val="18"/>
        </w:rPr>
        <w:t>Номер    │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│ </w:t>
      </w:r>
      <w:r>
        <w:rPr>
          <w:sz w:val="18"/>
          <w:szCs w:val="18"/>
        </w:rPr>
        <w:t>документа  │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├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│   </w:t>
      </w:r>
      <w:r>
        <w:rPr>
          <w:sz w:val="18"/>
          <w:szCs w:val="18"/>
        </w:rPr>
        <w:t>15-лс    │ 01.04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РИКАЗ                └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 предоставлении  отпуска работни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ить отпуск                                     │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Бондаренко Виктору Соломоновичу          │      010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01   июля    09        31    ма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 период работы с "--" ------ 20-- г. по "--" 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. ежегодный основной оплачиваемый   │        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пуск на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апреля                  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"__" --------- 20__ г. по "__" --------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(ил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. ежегодный дополнительный оплачиваемый отпуск работнику с ненорм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ежегодный дополнительный оплачиваемый отпуск, учебный, без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рабочим дн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заработной платы и другие (указать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                │        3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05  апреля    10        07   апре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 "--" ------- 20-- г. по "--" -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. Всего отпуск на │        3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05   апреля    10        07   апре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"--" -------- 20-- г. по "--" -------- 20--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уководитель</w:t>
      </w:r>
      <w:r>
        <w:rPr>
          <w:sz w:val="18"/>
          <w:szCs w:val="18"/>
        </w:rPr>
        <w:t xml:space="preserve"> Генеральный директор       </w:t>
      </w:r>
      <w:r>
        <w:rPr>
          <w:i/>
          <w:iCs/>
          <w:sz w:val="18"/>
          <w:szCs w:val="18"/>
        </w:rPr>
        <w:t>Гришаев</w:t>
      </w:r>
      <w:r>
        <w:rPr>
          <w:sz w:val="18"/>
          <w:szCs w:val="18"/>
        </w:rPr>
        <w:t xml:space="preserve">             П.В. Гриша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рганизации</w:t>
      </w:r>
      <w:r>
        <w:rPr>
          <w:sz w:val="18"/>
          <w:szCs w:val="18"/>
        </w:rPr>
        <w:t xml:space="preserve">  --------------------       --------         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(личная  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подпись)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Бондаренко</w:t>
      </w:r>
      <w:r>
        <w:rPr>
          <w:sz w:val="18"/>
          <w:szCs w:val="18"/>
        </w:rPr>
        <w:t xml:space="preserve">             01   апре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 ----------------        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2</Characters>
  <CharactersWithSpaces>3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работнику. Предоставление дополнительного оплачиваемого отпуска. Унифицированная форма № Т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