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пуск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а работнику. 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жегодного оплачивае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а нескольким работни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6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</w:t>
      </w:r>
      <w:r>
        <w:rPr/>
        <w:t>К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бщество с ограниченной ответственностью "Свобода"   Форм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(ООО "Свобода")               по ОКУД │  030101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--------------------------------------------------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наименование организации)          по ОКПО │  1234567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</w:t>
      </w:r>
      <w:r>
        <w:rPr/>
        <w:t>60-о   │18.03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ПРИКАЗ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едоставлении отпуска работни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отпуск:</w:t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810"/>
        <w:gridCol w:w="1619"/>
        <w:gridCol w:w="1486"/>
        <w:gridCol w:w="1350"/>
        <w:gridCol w:w="2024"/>
        <w:gridCol w:w="946"/>
        <w:gridCol w:w="945"/>
        <w:gridCol w:w="944"/>
        <w:gridCol w:w="945"/>
        <w:gridCol w:w="946"/>
        <w:gridCol w:w="1484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Фамилия, имя,   </w:t>
              <w:br/>
              <w:t xml:space="preserve">отчество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>Табе-</w:t>
              <w:br/>
              <w:t>льный</w:t>
              <w:br/>
              <w:t>номер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>Структурное</w:t>
              <w:br/>
              <w:t>подразделе-</w:t>
              <w:br/>
              <w:t xml:space="preserve">ние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Должность </w:t>
              <w:br/>
              <w:t>(специаль-</w:t>
              <w:br/>
              <w:t xml:space="preserve">ность,    </w:t>
              <w:br/>
              <w:t>профессия)</w:t>
            </w:r>
          </w:p>
        </w:tc>
        <w:tc>
          <w:tcPr>
            <w:tcW w:w="8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            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приказом</w:t>
              <w:br/>
              <w:t xml:space="preserve">(распоря- </w:t>
              <w:br/>
              <w:t xml:space="preserve">жением)   </w:t>
              <w:br/>
              <w:t xml:space="preserve">работник  </w:t>
              <w:br/>
              <w:t xml:space="preserve">ознаком-  </w:t>
              <w:br/>
              <w:t xml:space="preserve">лен. Лич- </w:t>
              <w:br/>
              <w:t xml:space="preserve">ная под-  </w:t>
              <w:br/>
              <w:t xml:space="preserve">пись ра-  </w:t>
              <w:br/>
              <w:t xml:space="preserve">ботника.  </w:t>
              <w:br/>
              <w:t xml:space="preserve">Дата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ериод  </w:t>
              <w:br/>
              <w:t xml:space="preserve">работы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всего </w:t>
              <w:br/>
              <w:t>кален-</w:t>
              <w:br/>
              <w:t>дарных</w:t>
              <w:br/>
              <w:t xml:space="preserve">дней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ежегодный</w:t>
              <w:br/>
              <w:t xml:space="preserve">основной </w:t>
              <w:br/>
              <w:t>оплачива-</w:t>
              <w:br/>
              <w:t xml:space="preserve">емый     </w:t>
              <w:br/>
              <w:t xml:space="preserve">отпуск,  </w:t>
              <w:br/>
              <w:t>календар-</w:t>
              <w:br/>
              <w:t xml:space="preserve">ных дней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ый   </w:t>
              <w:br/>
              <w:t>дополнительный</w:t>
              <w:br/>
              <w:t xml:space="preserve">оплачиваемый </w:t>
              <w:br/>
              <w:t xml:space="preserve">отпуск,    </w:t>
              <w:br/>
              <w:t xml:space="preserve">учебный, без </w:t>
              <w:br/>
              <w:t xml:space="preserve">сохранения  </w:t>
              <w:br/>
              <w:t xml:space="preserve">заработной  </w:t>
              <w:br/>
              <w:t>платы и другие</w:t>
              <w:br/>
              <w:t xml:space="preserve">(указать),  </w:t>
              <w:br/>
              <w:t xml:space="preserve">календарных  </w:t>
              <w:br/>
              <w:t xml:space="preserve">дней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по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нача- </w:t>
              <w:br/>
              <w:t xml:space="preserve">л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окон- </w:t>
              <w:br/>
              <w:t xml:space="preserve">чания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ндаренко Виктор </w:t>
              <w:br/>
              <w:t xml:space="preserve">Соломонович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3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-</w:t>
              <w:br/>
              <w:t xml:space="preserve">ция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  </w:t>
              <w:br/>
              <w:t xml:space="preserve">инженер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годный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6.</w:t>
              <w:br/>
              <w:t xml:space="preserve">200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05.</w:t>
              <w:br/>
              <w:t xml:space="preserve">20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.04.</w:t>
              <w:br/>
              <w:t xml:space="preserve">201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04.</w:t>
              <w:br/>
              <w:t xml:space="preserve">201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ндаренко</w:t>
              <w:br/>
              <w:t>18.03.2010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дорова Вера     </w:t>
              <w:br/>
              <w:t xml:space="preserve">Сергеевн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1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хгалтер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  </w:t>
              <w:br/>
              <w:t xml:space="preserve">бухгалтер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 сохранения</w:t>
              <w:br/>
              <w:t xml:space="preserve">заработной  </w:t>
              <w:br/>
              <w:t xml:space="preserve">платы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.04.</w:t>
              <w:br/>
              <w:t xml:space="preserve">201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.04.</w:t>
              <w:br/>
              <w:t xml:space="preserve">201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дорова </w:t>
              <w:br/>
              <w:t>18.03.2010</w:t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ова Вера      </w:t>
              <w:br/>
              <w:t xml:space="preserve">Павловна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34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 отде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с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ый</w:t>
              <w:br/>
              <w:t xml:space="preserve">отпуск с   </w:t>
              <w:br/>
              <w:t xml:space="preserve">сохранением  </w:t>
              <w:br/>
              <w:t xml:space="preserve">заработка   </w:t>
              <w:br/>
              <w:t xml:space="preserve">(учебный)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.04.</w:t>
              <w:br/>
              <w:t xml:space="preserve">201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.05.</w:t>
              <w:br/>
              <w:t xml:space="preserve">201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ова  </w:t>
              <w:br/>
              <w:t>18.03.201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 xml:space="preserve">Генеральный директор    </w:t>
      </w:r>
      <w:r>
        <w:rPr>
          <w:i/>
          <w:iCs/>
        </w:rPr>
        <w:t>Гришаев</w:t>
      </w:r>
      <w:r>
        <w:rPr/>
        <w:t xml:space="preserve">           П.В. Гриш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>
          <w:b/>
          <w:bCs/>
        </w:rPr>
        <w:t>Руководитель</w:t>
      </w:r>
      <w:r>
        <w:rPr/>
        <w:t xml:space="preserve">   --------------------    --------   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    (личная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ечатать с оборотом. Подпись печатать на обор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4</Characters>
  <CharactersWithSpaces>2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Коллектив авторов</dc:creator>
  <dc:description/>
  <dc:language>en-US</dc:language>
  <cp:lastModifiedBy/>
  <dcterms:modified xsi:type="dcterms:W3CDTF">2011-10-30T12:31:00Z</dcterms:modified>
  <cp:revision>2</cp:revision>
  <dc:subject>Приказ</dc:subject>
  <dc:title>Приказ о предоставлении отпуска работнику. Предоставление ежегодного оплачиваемого отпуска нескольким работникам. Унифицированная форма № Т-6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