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блема (торговый знак, знак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(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</w:t>
      </w:r>
      <w:r>
        <w:rPr/>
        <w:t>по ОКУД │  0301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├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│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├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организации            │ 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редприятия, учреждения))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г. Пск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                      │   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жение)                  │ 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 предоставлении отпуска работнику        ├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</w:t>
      </w:r>
      <w:r>
        <w:rPr/>
        <w:t>123-п  │ 12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ИКАЗЫВАЮ:                    │   За период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редоставить отпуск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</w:t>
      </w:r>
      <w:r>
        <w:rPr/>
        <w:t>16  апреля   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с "--" ------ 20--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15  апреля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по "--" ------ 20--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Табе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</w:t>
      </w:r>
      <w:r>
        <w:rPr/>
        <w:t>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брамовой Анжелике Арнольдовне                │   N 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ение входного контроля производственного отдел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к II-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2  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ый оплачиваемый        Дата начала отпуска: "--" 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                                                  08  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 календарных дней        Дата окончания отпуска: "--" 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нование: график отпусков на 2010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. оплачиваемый        Дата начала отпуска: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алендарных дней        Дата окончания отпуска: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еременности и родам       Дата начала отпуска: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алендарных дней        Дата окончания отпуска: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охранения зарплаты       Дата начала отпуска: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алендарных дней        Дата окончания отпуска: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Директор                                 В.Б. Григор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А.А. Абра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                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  апреля                 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0</Characters>
  <CharactersWithSpaces>3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доставлении отпуска работнику. Унифицированная форма N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