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26.08.2010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нифицированная форма N Т-6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┌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│   </w:t>
      </w:r>
      <w:r>
        <w:rPr/>
        <w:t>Код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├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</w:t>
      </w:r>
      <w:r>
        <w:rPr/>
        <w:t>Форма по ОКУД │ 0301005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</w:t>
      </w:r>
      <w:r>
        <w:rPr/>
        <w:t>Общество с ограниченной ответственностью            ├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</w:t>
      </w:r>
      <w:r>
        <w:rPr/>
        <w:t>"Дачник"                 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----------------------------------------------- по ОКПО │94345115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</w:t>
      </w:r>
      <w:r>
        <w:rPr/>
        <w:t>наименование организации                     └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┌─────────┬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│  </w:t>
      </w:r>
      <w:r>
        <w:rPr/>
        <w:t>Номер  │    Дата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│</w:t>
      </w:r>
      <w:r>
        <w:rPr/>
        <w:t>документа│составления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├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│   </w:t>
      </w:r>
      <w:r>
        <w:rPr/>
        <w:t>117   │ 19.07.2010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</w:t>
      </w:r>
      <w:r>
        <w:rPr/>
        <w:t>ПРИКАЗ └─────────┴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(распоряжение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о предоставлении отпуска работнику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┌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Предоставить отпуск                              │Табельный номер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├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</w:t>
      </w:r>
      <w:r>
        <w:rPr/>
        <w:t>Смирнов Владимир Александрович         │   0000000112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-------------------------------------------------┴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фамилия, имя, отчеств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администрац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-----------------------------------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структурное подраздел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главный инженер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-----------------------------------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должность (специальность, професс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01    июня     09        31     мая      10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 период работы с "--" -------- 20-- г. по "--" --------- 20--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А. ежегодный основной  ┌─────────────┐  календарных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оплачиваемый отпуск на │      28     │     дней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└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02   августа    10        29    августа    10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 "--" --------- 20-- г. по "--" ---------- 20--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 (ил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Ежегодный дополнительный оплачиваемый отпуск за ненормированны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рабочий ден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Б. --------------------------------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ежегодный дополнительный оплачиваемый отпуск, учебный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без сохранения заработной платы и другие (указат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на                     ┌─────────────┐  календарных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│      </w:t>
      </w:r>
      <w:r>
        <w:rPr/>
        <w:t>3      │     дней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└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30   августа    10        01   сентября    10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 "--" --------- 20-- г. по "--" ---------- 20--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В.     Всего отпуск на ┌─────────────┐  календарных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│      </w:t>
      </w:r>
      <w:r>
        <w:rPr/>
        <w:t>31     │     дней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└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02   августа    10        01   сентября    10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 "--" --------- 20-- г. по "--" ---------- 20--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Директор    Иванов      Иванов С.И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 организации ----------- --------- 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должность   личная   расшифровка подпис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подпись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 приказом (распоряжением)      Смирнов       19    июля     10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ботник ознакомлен        ----------------- "--" -------- 20--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личная подпись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00</Words>
  <Characters>3348</Characters>
  <CharactersWithSpaces>285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20:49:00Z</dcterms:created>
  <dc:creator>Егоркина О.</dc:creator>
  <dc:description/>
  <dc:language>en-US</dc:language>
  <cp:lastModifiedBy/>
  <dcterms:modified xsi:type="dcterms:W3CDTF">2011-10-30T20:49:00Z</dcterms:modified>
  <cp:revision>2</cp:revision>
  <dc:subject>Приказ</dc:subject>
  <dc:title>Приказ (распоряжение) о предоставлении отпуска работнику. Унифицированная форма N Т-6 (образец заполнения)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