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ткрытое акционерное общество "Сталь"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178-к  │ 19.07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Броневому Артему Михайловичу          │      234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таллургический цех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ашинист электро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0    июля     09        19     июл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--" -------- 20-- г. по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28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2   августа    10        29    авгус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ый день отдыха в связи со сдачей крови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. 4 ст. 186 Т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з сохранения заработной платы и другие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1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0   августа    10        30    авгус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Всего отпуск на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29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2   августа    10        30    авгус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Железнов    О.П. Желез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Броневой      19    июл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4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Гаврикова И.А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доставлении отпуска работнику и дополнительного дня отдыха в связи со сдачей крови. Унифицированная форма №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