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_________ 20__ г. по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 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 20__ г. по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сохранения заработной платы и друг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│    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 20__ г. по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│    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 20__ г. по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_________________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доставлении отпуска работнику. Унифицированная форма № Т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