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с последующим уволь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ициатив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26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 Иванову И.И. от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оследующим увольн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явления начальника отдела рекламы Иванова Ивана Ивановича о предоставлении ему отпуска с последующим увольнением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Иванову И.И. ежегодный оплачиваемый отпуск в количестве 28 календарных дней с 1 по 28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волить Иванова И. И. по собственному желанию в соответствии с п. 3 ч. 1 ст. 77 ТК РФ. Днем увольнения Иванова И.И. считать последний день его отпуска - 28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ии ООО "Весна" не позднее окончания рабочего дня 31 марта 2010 г. произвести с Ивановым И.И. пол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у кадров ООО "Весна" в соответствии с действующим в РФ законодательством подготовить приказы и иную кадровую документацию в связи с увольнением и выдать Иванову И.И. трудовую книжку в день, предшествующий началу е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 за исполнение настоящего приказа возложить на главного бухгалтера Сидорову И.И. и начальника отдела кадров Васильеву А.А. в пределах и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________________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.И. Иванов "___"__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с последующим увольнением по инициативе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