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 с последующим уволь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шению стор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 Иванову И.И. от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 увольнении по соглашению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явления начальника отдела рекламы Иванова Ивана Ивановича о предоставлении ему отпуска и заключенного с ним соглашения о расторжении трудового договора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Иванову И.И. ежегодный оплачиваемый отпуск в количестве 28 календарных дней с 3 по 31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торгнуть с Ивановым И.И. трудовой договор N__ от "___" _____________ 200_ г. по соглашению сторон по п. 1 ч. 1 ст. 77 ТК РФ 31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ии ООО "Весна" не позднее окончания рабочего дня 2 марта 2010 г. произвести с Ивановым И.И. пол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у кадров ООО "Весна" в соответствии с действующим в РФ законодательством подготовить приказы и иную кадровую документацию в связи с увольнением и выдать Иванову И.И. трудовую книжку в день, предшествующий началу е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 за исполнение настоящего приказа возложить на главного бухгалтера Сидорову И.И. и начальника отдела кадров Васильеву А.А. в пределах и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 ________________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.И. Иванов "___"__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2</Characters>
  <CharactersWithSpaces>1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с последующим увольнением по соглашению сторо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