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бщество с ограниченной ответственностью  Форма по ОКУД │030100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"Фермерское хозяйство "Янтарные колосья"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наименование организации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</w:t>
      </w:r>
      <w:r>
        <w:rPr/>
        <w:t>125-к  │ 17.09.201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ПРИКАЗ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предоставлении отпуска работн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оставить отпуск                              │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Полевому Федору Михайловичу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тракторная брига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труктурное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ракторист-комбайн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олжность (специальность, професс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01   апреля    10        30   сентября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ериод работы с "--" -------- 20-- г. по "--" 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. ежегодный основной  ┌─────────────┐  календар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плачиваемый отпуск на │      -      │     дн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└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 _________ 20__ г. по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жегодный основной     ┌─────────────┐    рабочи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плачиваемый отпуск на │      12     │     дн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└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01   октября    10        14    октября 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--" --------- 20-- г. по "--" 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ежегодный дополнительный оплачиваемый отпуск в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 ненормированным рабочим днем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оллективного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. 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ежегодный дополнительный оплачиваемый отпуск, учебны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без сохранения заработной платы и другие (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                     ┌─────────────┐  календар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│      </w:t>
      </w:r>
      <w:r>
        <w:rPr/>
        <w:t>3      │     дн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└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5   октября    10        17    октября 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--" --------- 20-- г. по "--" 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.     Всего отпуск на ┌─────────────┐  календар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│      </w:t>
      </w:r>
      <w:r>
        <w:rPr/>
        <w:t>12     │     дн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└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01   октября    10        14    октября 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--" --------- 20-- г. по "--" 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 отпуск на            ┌─────────────┐  календар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│      </w:t>
      </w:r>
      <w:r>
        <w:rPr/>
        <w:t>3      │     дн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└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5   октября    10        17    октября 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--" --------- 20-- г. по "--" 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иректор   Казаков      Б.Н. Каза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----------- --------- 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ь   личная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 (распоряжением)      Полевой       17  сентября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знакомлен        ----------------- "--" 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личная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3</Words>
  <Characters>3771</Characters>
  <CharactersWithSpaces>32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6:00Z</dcterms:created>
  <dc:creator>Гаврикова И.А.</dc:creator>
  <dc:description/>
  <dc:language>en-US</dc:language>
  <cp:lastModifiedBy/>
  <dcterms:modified xsi:type="dcterms:W3CDTF">2011-10-30T12:26:00Z</dcterms:modified>
  <cp:revision>2</cp:revision>
  <dc:subject>Приказ</dc:subject>
  <dc:title>Приказ (распоряжение) о предоставлении отпуска сезонному работнику. Унифицированная форма № Т-6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