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 отпус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й оплачиваемый отпу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енормированный рабочий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Форма по ОКУД │0301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етская клиническая больница N 16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ДКБ N 16)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│  </w:t>
      </w:r>
      <w:r>
        <w:rPr>
          <w:sz w:val="18"/>
          <w:szCs w:val="18"/>
        </w:rPr>
        <w:t>15-от  │17.01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арковой Анастасии Сергеевне │      094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риемное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старшая медицинская сест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15   ноября    08        14   но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работы с "--" -------- 20-- г. по "--" 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. Ежегодный основной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плачиваемый отпуск на │       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__" _________ 20__ г. по "__" 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(ил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Ежегодный дополнительный оплачиваемый отпуск за ненорм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. 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бочий д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без сохранения заработной платы и другие (указать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                  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│      </w:t>
      </w:r>
      <w:r>
        <w:rPr>
          <w:sz w:val="18"/>
          <w:szCs w:val="18"/>
        </w:rPr>
        <w:t>5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2   февраля    10        06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--" --------- 20-- г. по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.     Всего отпуск на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│      </w:t>
      </w:r>
      <w:r>
        <w:rPr>
          <w:sz w:val="18"/>
          <w:szCs w:val="18"/>
        </w:rPr>
        <w:t>5 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02   февраля    10        06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--" --------- 20-- г. по "--" 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Главный врач        </w:t>
      </w:r>
      <w:r>
        <w:rPr>
          <w:i/>
          <w:iCs/>
          <w:sz w:val="18"/>
          <w:szCs w:val="18"/>
        </w:rPr>
        <w:t>Минков</w:t>
      </w:r>
      <w:r>
        <w:rPr>
          <w:sz w:val="18"/>
          <w:szCs w:val="18"/>
        </w:rPr>
        <w:t xml:space="preserve">        П.А. Мин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</w:t>
      </w:r>
      <w:r>
        <w:rPr>
          <w:sz w:val="18"/>
          <w:szCs w:val="18"/>
        </w:rPr>
        <w:t xml:space="preserve">  -------------      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рганизации</w:t>
      </w:r>
      <w:r>
        <w:rPr>
          <w:sz w:val="18"/>
          <w:szCs w:val="18"/>
        </w:rPr>
        <w:t xml:space="preserve">    (должность)       (личная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Маркова     18   январ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знакомлен</w:t>
      </w:r>
      <w:r>
        <w:rPr>
          <w:sz w:val="18"/>
          <w:szCs w:val="18"/>
        </w:rPr>
        <w:t xml:space="preserve">                            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4</Characters>
  <CharactersWithSpaces>3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. Дополнительный оплачиваемый отпуск за ненормированный рабочий день. Унифицированная форма № Т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