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мтор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                 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, факс                                              БИК,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требований п. 6 ст. 169 НК РФ полномочия на подписание счетов-фактур ООО "Промторг" предо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руководителя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ю генерального директора Гришину П.В. (образец подпис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ому директору Сомовой К.М. (образец подпис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отдела продаж Кирееву И.Г. (образец подпис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лавного бухгал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ю главного бухгалтера Жаровой Л.Ю. (образец подпис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у отдела продаж Рошаль Н.Е. (образец под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ромторг"                                              Иванов П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Семина И.В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доставлении полномоч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