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работнику дополнительного дн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работу в праздничн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6 ст. 153 ТК РФ предостави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день  отдыха  "___"________  ___ г. в  связи  с  работ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й день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Дополнительные календарные дни отдыха в период с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по  "___"________  ___  г.  в связи с работой в праздничные дни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"___"________ 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асенов Е.Б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работнику дополнительного дня отдыха за работу в праздничный д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