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Металлис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Воронеж                                            29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0-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полнительного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диспетчеру Кругловой А.П. дополнительное время отдыха 02.02.2010 с 14.00 до 18.00 в качестве компенсации за сверхурочную работу 13 января 2010 г. с 18.00 до 22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Кругловой А.П. от 28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Земсков                       /В.П. Земск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Волева, 29.01.2010              /И.П. Воле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спетчер                 Круглова, 29.01.2010          /А.П. Кругл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Шадрина Т.В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работнику дополнительного времени отдыха в качестве компенсации за сверхурочную рабо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