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ОО "Звезда"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811527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омер    │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ИКАЗ (РАСПОРЯЖЕНИЕ) │  203-к  │ 03.06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оставить отпуск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еменову Андрею Романовичу                    │      3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клад N 3 отдела сбы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ведующему склад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 "17" мая 2009 г. по   "16"  ма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   ---   --        ----  ---  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оплачиваемый отпуск на │0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   "       20   г. по "    "    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   ----   --        ----  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   отпуск без сохранения заработной пл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ый дополнительный оплачиваемый отпуск, учебный,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│ 21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10" июня 2009 г. по   "30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  ----   --        ----  ----   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Всего отпуск на │21 │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"10" июня 2009 г. по   "30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  ----   --        ----  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генеральный директор   Шипов      Л.Н. Ш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  ---------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работник ознакомлен       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03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  ----   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доставлении работнику отпуска без сохранения заработной платы. Унифицированная форма № Т-6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