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бщество с ограниченной       Форма по ОКУД │ 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тветственностью Текстиль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943816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</w:t>
      </w:r>
      <w:r>
        <w:rPr/>
        <w:t>115   │ 11.06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орозова Наталья Анатольевна          │   000000007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" 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 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ый отпуск с сохранением среднего заработка (уч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 сохранения заработной платы и друг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22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     июня     09        06     июл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22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     июня     09        06     июл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Зотов        Зотов М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Морозова      11    июн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6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Полятков С.</dc:creator>
  <dc:description/>
  <dc:language>en-US</dc:language>
  <cp:lastModifiedBy/>
  <dcterms:modified xsi:type="dcterms:W3CDTF">2011-10-30T12:24:00Z</dcterms:modified>
  <cp:revision>2</cp:revision>
  <dc:subject>Приказ</dc:subject>
  <dc:title>Приказ (распоряжение) о предоставлении работнику учебного отпуска. Унифицированная форма № Т-6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