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доставлении __________________________ дополнительных оплачи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ны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о  ст.  262  Трудового  кодекса  РФ,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Минтруда РФ N 26, ФСС РФ N 34 от 04.04.2000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ия "О порядке предоставления и оплаты дополнительных выходны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месяц  одному из работающих родителей (опекуну, попечителю) для уход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ьми - инвалидам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остави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работника, должность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(четыре) дополнительных оплачиваемых выходных дня в _____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как работнику, осуществляющему уход за ребенком-инвали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Главному бухгалтеру _______________________________ оплатить кажд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выходной день в размере среднего заработка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чальнику отдела кадров _________________________ довест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до сведения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должность и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троль за исполнением приказа возложить на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ление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правка  органа социальной защиты населения об инвалидности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 указанием,  что  ребенок  не  содержится  в  специализированном дет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  (принадлежащем  любому  ведомству)  на  полном 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правка  с  места  работы  другого  родителя  о  том, что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 дополнительные  оплачиваемые  выходные дни в этом же календа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 им не использованы или использованы частично (или документа (коп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,  что другой родитель в трудовых отношениях с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состоит   либо  является  лицом,  самостоятельно  обеспечивающим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6 Разъяснений "О порядке предоставления и оплаты дополнительных выходных дней в месяц одному из работающих родителей (опекуну, попечителю) для ухода за детьми-инвалидами", утв. Постановлением Минтруда РФ N 26, ФСС РФ N 34 от 04.04.2000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, указанная в п. 2 Основания, представляется из органов социальной защиты населения по месту жительства ребенка-инвалида ежегодно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указанные в п. 3 Основания, - при каждом обращении с заявлением о предоставлении дополнительных оплачиваемых выход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8</Characters>
  <CharactersWithSpaces>2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"ЗАО ""Юринформ В"""</dc:creator>
  <dc:description/>
  <dc:language>en-US</dc:language>
  <cp:lastModifiedBy/>
  <dcterms:modified xsi:type="dcterms:W3CDTF">2011-10-30T20:50:00Z</dcterms:modified>
  <cp:revision>2</cp:revision>
  <dc:subject>Приказ</dc:subject>
  <dc:title>Приказ о предоставлении работнику, осуществляющему уход за ребенком-инвалидом, дополнительных оплачиваемых выходных д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