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Лето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37-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                 2 июл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оставить менеджеру отдела продаж О.И. Звонаревой отпуск по беременности и родам со 2 июля 2009 г. по 18 ноя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платить О.И. Звонарево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обие по беременности и родам на период отпуска по беременности и род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диновременное пособие женщинам, вставшим на учет в ранние сроки берем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явление О.И. Звонаревой от 02.07.200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Листок временной нетрудоспособности от 02.07.200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правка из женской консультации от 02.07.2009 N 14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ух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      -----                  Н.А. Сух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ознакомлена              Звонаре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неджер отдела продаж              ---------              О.И. Звонаре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02.07.2009                                      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ОО "Лето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2</Characters>
  <CharactersWithSpaces>9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1:00Z</dcterms:created>
  <dc:creator>Шаповал Е.А.</dc:creator>
  <dc:description/>
  <dc:language>en-US</dc:language>
  <cp:lastModifiedBy/>
  <dcterms:modified xsi:type="dcterms:W3CDTF">2011-10-30T12:31:00Z</dcterms:modified>
  <cp:revision>2</cp:revision>
  <dc:subject>Приказ</dc:subject>
  <dc:title>Приказ о предоставлении работнице отпуска по беременности и родам и назначении пособий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