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служ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реждениях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аможенного органа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едоставлении служебной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пунктом   2   статьи   99  Жилищ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Собрание   законода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2005, N 1 (ч. I), ст. 14; 2006, N 1, ст. 10, N 52  (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),  ст.  5498;  2007, N 1 (ч. I), ст. 13, N 1 (ч. I), ст. 14,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. I), ст. 21) Постановлениями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6  января  2006 г.  N 42  "Об  утверждении  Правил  от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  к    специализированному   жилищному   фонд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вых договоров   найма   специализированных   жилых  помещен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 законодательства   Российской   Федерации,  2006, N 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697),  от   21  января   2006  г.   N   25  "Об  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пользования жилыми помещениями" (Собрание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,  2006,  N   5,   ст.  546)   и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аможенного органа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отнесении  жилого  помещения  к служебному жилищному фонд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г. N ____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здать комиссию по передаче служебной квартиры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 служебной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прожи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 и отчеств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ца (работ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 председатель комиссии -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лены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ключить договор найма служебного жилого помещения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 и отчество должностного лица (работ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доставлению служебной квартиры по адрес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временного   проживания  в  ней (на время прохождени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ы) в __________________________________ согласно контракт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а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 в  таможенных  органах  Российской  Федерации   (труд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)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иссии переда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 и отчеств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 (работ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ую квартиру, расположенную по адрес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с с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акта приема-передачи  и  технического 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за исполнением настоящего Приказа возложить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руководитель)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9</Characters>
  <CharactersWithSpaces>2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Федеральная таможенная служба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служебной квартиры в таможенных органах Российской Федерации и учреждениях, находящихся в ведении ФТС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