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кращении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-кассовой техники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и документа об о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.1 ст. 2 Федерального закона от 22.05.2003 N 54-ФЗ "О применении контрольно-кассовой техники при осуществлении наличных денежных расчетов и (или) расчетов с использованием платежных кар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"___"________ ___ г. прекратить использование контрольно-кассовой техники при осуществлении наличных денежных расчетов и расчетов с использованием платежных карт при продаже товаров (выполнении работ, оказании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форму документа, оформляемого на бланке строгой отчетности и подтверждающего прием денежных средств за товар (работу, услугу), - Приложени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рок до "___"________ ___ г. снять с регистрационного учета в налоговом органе имеющуюся контрольно-кассов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Приказа оставляю за собой (возложить на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Форма документа, подтверждающего прием денежных средств за товар (работу, услуг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     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ивидуальный предприниматель)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ЗАО «Юринформ В»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екращении использования контрольно-кассовой техники (ККТ) и введении документа об оплате, который будет выдаваться вместо кассового ч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