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Эсма-Плю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28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азе от применения контрольно-кассовой техники на основании п. 2.1 ст. 2 Федерального закона от 22.05.2003 N 54-ФЗ "О применении контрольно-кассовой техники при осуществлении наличных денежных расчетов и (или) расчетов с использованием платежных кар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использование имеющихся кассовых аппаратов с 01.08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форму документа, выдаваемого взамен кассовых чеков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Васильевой Е.В. в срок до 01.08.2009 довести настоящий приказ до сведения продавцов и ознакомить под роспись с новым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ому бухгалтеру Сидоровой А.П. в срок до 07.08.2009 снять все контрольно-кассовые аппараты организации с регистрационного учета в ИФ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Эсма-Плюс"          ------     В.А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Мацепуро Н.А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использования контрольно-кассовой техники (ККТ) и утверждении формы документа, выдаваемого взамен кассовых че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