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Радуг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51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2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кратить отпуск по уходу за ребенком и выплату пособия по уходу за ребенком раскладчице товара И.А. Зайцевой со 2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оставить И.А. Зайцевой отпуск по беременности и родам со 2 октября 2009 г. по 18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латить И.А. Зайцев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обие по беременности и родам на период отпуска по беременности и р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овременное пособие женщинам, вставшим на учет в ранние сроки берем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И.А. Зайцевой от 02.10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сток временной нетрудоспособности от 02.10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из женской консультации от 02.10.2009 N 20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ир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------- И.И. Смир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 Зайц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кладчица товара     ------- И.А. Зайцева    02.10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Шаповал Е.А.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екращении отпуска по уходу за ребенком и выплаты пособия, а также о предоставлении работнице отпуска по беременности и родам и выплате пособи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