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кращении 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нескольки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личным осн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</w:t>
      </w:r>
      <w:r>
        <w:rPr/>
        <w:t>Форма по ОКУД│03010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бщество с ограниченной ответственностью "Верона"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ООО "Верона")                                       по ОКПО│2364585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------------------------------------------------------------------------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</w:t>
      </w:r>
      <w:r>
        <w:rPr/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КАЗ         │    14-у     │ 22.03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(распоряжение)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кращении (расторжении) трудового договора с работниками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>
          <w:b/>
          <w:bCs/>
        </w:rPr>
        <w:t>Прекратить действие трудовых договоров с работниками (уволить)</w:t>
      </w:r>
      <w:r>
        <w:rPr/>
        <w:t xml:space="preserve"> 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79"/>
        <w:gridCol w:w="2026"/>
        <w:gridCol w:w="2159"/>
        <w:gridCol w:w="810"/>
        <w:gridCol w:w="1486"/>
        <w:gridCol w:w="1619"/>
        <w:gridCol w:w="1620"/>
        <w:gridCol w:w="1755"/>
        <w:gridCol w:w="2294"/>
      </w:tblGrid>
      <w:tr>
        <w:trPr>
          <w:trHeight w:val="48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(специальность,</w:t>
              <w:br/>
              <w:t xml:space="preserve">профессия),  </w:t>
              <w:br/>
              <w:t xml:space="preserve">разряд, класс </w:t>
              <w:br/>
              <w:t xml:space="preserve">(категория)  </w:t>
              <w:br/>
              <w:t xml:space="preserve">квалификации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   </w:t>
              <w:br/>
              <w:t xml:space="preserve">договор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рекращения</w:t>
              <w:br/>
              <w:t xml:space="preserve">(расторже- </w:t>
              <w:br/>
              <w:t xml:space="preserve">ния)       </w:t>
              <w:br/>
              <w:t xml:space="preserve">трудового  </w:t>
              <w:br/>
              <w:t xml:space="preserve">договора   </w:t>
              <w:br/>
              <w:t xml:space="preserve">(увольне-  </w:t>
              <w:br/>
              <w:t xml:space="preserve">ния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рекращения</w:t>
              <w:br/>
              <w:t xml:space="preserve">(расторже- </w:t>
              <w:br/>
              <w:t xml:space="preserve">ния)       </w:t>
              <w:br/>
              <w:t xml:space="preserve">трудового  </w:t>
              <w:br/>
              <w:t xml:space="preserve">договора   </w:t>
              <w:br/>
              <w:t xml:space="preserve">(увольне-  </w:t>
              <w:br/>
              <w:t xml:space="preserve">ния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</w:t>
              <w:br/>
              <w:t xml:space="preserve">номер,    </w:t>
              <w:br/>
              <w:t xml:space="preserve">дата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     </w:t>
              <w:br/>
              <w:t xml:space="preserve">(распоряжением) </w:t>
              <w:br/>
              <w:t xml:space="preserve">работник озна-  </w:t>
              <w:br/>
              <w:t xml:space="preserve">комлен.         </w:t>
              <w:br/>
              <w:t xml:space="preserve">Личная подпись  </w:t>
              <w:br/>
              <w:t xml:space="preserve">работника.      </w:t>
              <w:br/>
              <w:t xml:space="preserve">Дат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его  </w:t>
              <w:br/>
              <w:t>заключен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 Иван       </w:t>
              <w:br/>
              <w:t xml:space="preserve">Сергеевич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  </w:t>
              <w:br/>
              <w:t>документацион-</w:t>
              <w:br/>
              <w:t xml:space="preserve">ного          </w:t>
              <w:br/>
              <w:t xml:space="preserve">обеспече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ьер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6.200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3.20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шение </w:t>
              <w:br/>
              <w:t xml:space="preserve">сторон,    </w:t>
              <w:br/>
              <w:t xml:space="preserve">пункт 1    </w:t>
              <w:br/>
              <w:t xml:space="preserve">части      </w:t>
              <w:br/>
              <w:t xml:space="preserve">первой     </w:t>
              <w:br/>
              <w:t xml:space="preserve">статьи 77  </w:t>
              <w:br/>
              <w:t xml:space="preserve">Трудового  </w:t>
              <w:br/>
              <w:t xml:space="preserve">кодекса 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шение  </w:t>
              <w:br/>
              <w:t xml:space="preserve">от          </w:t>
              <w:br/>
              <w:t xml:space="preserve">17.03.2010  </w:t>
              <w:br/>
              <w:t xml:space="preserve">N 5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     </w:t>
              <w:br/>
              <w:t xml:space="preserve">22.03.2010   </w:t>
            </w:r>
          </w:p>
        </w:tc>
      </w:tr>
      <w:tr>
        <w:trPr>
          <w:trHeight w:val="16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датова Мария   </w:t>
              <w:br/>
              <w:t xml:space="preserve">Степановн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-      </w:t>
              <w:br/>
              <w:t xml:space="preserve">экономический </w:t>
              <w:br/>
              <w:t xml:space="preserve">отдел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</w:t>
              <w:br/>
              <w:t xml:space="preserve">отдел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-т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06.200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03.20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оржение</w:t>
              <w:br/>
              <w:t xml:space="preserve">трудового  </w:t>
              <w:br/>
              <w:t>договора по</w:t>
              <w:br/>
              <w:t xml:space="preserve">инициативе </w:t>
              <w:br/>
              <w:t xml:space="preserve">работника, </w:t>
              <w:br/>
              <w:t xml:space="preserve">пункт 2    </w:t>
              <w:br/>
              <w:t xml:space="preserve">части      </w:t>
              <w:br/>
              <w:t xml:space="preserve">первой     </w:t>
              <w:br/>
              <w:t xml:space="preserve">статьи 77  </w:t>
              <w:br/>
              <w:t xml:space="preserve">Трудового  </w:t>
              <w:br/>
              <w:t xml:space="preserve">кодекса 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ие от</w:t>
              <w:br/>
              <w:t xml:space="preserve">22.03.2010  </w:t>
              <w:br/>
              <w:t xml:space="preserve">N 25-вх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датова    </w:t>
              <w:br/>
              <w:t xml:space="preserve">22.03.2010   </w:t>
            </w:r>
          </w:p>
        </w:tc>
      </w:tr>
      <w:tr>
        <w:trPr>
          <w:trHeight w:val="15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пов Михаил     </w:t>
              <w:br/>
              <w:t xml:space="preserve">Семенович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  </w:t>
              <w:br/>
              <w:t xml:space="preserve">снабжения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ент по       </w:t>
              <w:br/>
              <w:t xml:space="preserve">снабжению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1.20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03.20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ыв     </w:t>
              <w:br/>
              <w:t xml:space="preserve">работника  </w:t>
              <w:br/>
              <w:t xml:space="preserve">на военную </w:t>
              <w:br/>
              <w:t xml:space="preserve">службу,    </w:t>
              <w:br/>
              <w:t xml:space="preserve">пункт 1    </w:t>
              <w:br/>
              <w:t xml:space="preserve">части      </w:t>
              <w:br/>
              <w:t xml:space="preserve">первой     </w:t>
              <w:br/>
              <w:t xml:space="preserve">статьи 83  </w:t>
              <w:br/>
              <w:t xml:space="preserve">Трудового  </w:t>
              <w:br/>
              <w:t xml:space="preserve">кодекса 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   </w:t>
              <w:br/>
              <w:t xml:space="preserve">Объединен-  </w:t>
              <w:br/>
              <w:t xml:space="preserve">ного        </w:t>
              <w:br/>
              <w:t xml:space="preserve">военного    </w:t>
              <w:br/>
              <w:t>комиссариата</w:t>
              <w:br/>
              <w:t>Добрынинско-</w:t>
              <w:br/>
              <w:t xml:space="preserve">го района   </w:t>
              <w:br/>
              <w:t xml:space="preserve">ЮАО г.      </w:t>
              <w:br/>
              <w:t xml:space="preserve">Москвы от   </w:t>
              <w:br/>
              <w:t xml:space="preserve">12.03.2010  </w:t>
              <w:br/>
              <w:t xml:space="preserve">N 45 со-8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пов     </w:t>
              <w:br/>
              <w:t xml:space="preserve">22.03.201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Генеральный директор      </w:t>
      </w:r>
      <w:r>
        <w:rPr>
          <w:i/>
          <w:iCs/>
        </w:rPr>
        <w:t>Воробьев</w:t>
      </w:r>
      <w:r>
        <w:rPr/>
        <w:t xml:space="preserve">         Ф.С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организации</w:t>
      </w:r>
      <w:r>
        <w:rPr/>
        <w:t xml:space="preserve"> --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_______ 20__ г. N ________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9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кращении трудового договора. Увольнение нескольких работников по различным основаниям. Унифицированная форма № Т-8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