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орма по ОКУД 0301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рытое акционерное общество "Октябрь"            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предприят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омер документа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248п      11.10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кращении (расторжении)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кратить действие трудового договора от 01.12.2009 N 4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олить 11.10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Табель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авлова Петра Петровича                        4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изводствен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дразделения (участка работ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женера II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(профессии), разряд, класс (категор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вязи с истечением срока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. 2 ст. 77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_________________________ Н.О.Ром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олжности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   ______________________________________ П.П.Пав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10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профсоюзного органа в письменной форме от 04.10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9</Characters>
  <CharactersWithSpaces>2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Васильев М.В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е) о прекращении (расторжении) трудового договора c работником (увольнении) в связи с истечением срока трудового договора. Унифицированная форма N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