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│03010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Циклон"      по ОКПО │17890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</w:t>
      </w:r>
      <w:r>
        <w:rPr/>
        <w:t>135-к   │04.08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(РАСПОРЯЖЕНИЕ)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кращении (расторжении) трудового договора с работниками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кратить действие трудовых договоров с работниками (уволить)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┬─────────┬──────────┬────────────────┬────────────┬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 │Табель-│Структур-│Должность │Трудовой договор│Дата прекра-│Основание   │Документ, │С приказ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│ный    │ное под- │(специаль-├──────┬─────────┤щения (рас- │прекращения │номер,    │(распоря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ество  │номер  │разделе- │ность,    │номер │дата его │торжения)   │(расторже-  │дата      │нием) раб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</w:t>
      </w:r>
      <w:r>
        <w:rPr/>
        <w:t>ние      │профес-   │      │заключе- │трудового   │ния) трудо- │          │ник ознако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</w:t>
      </w:r>
      <w:r>
        <w:rPr/>
        <w:t>сия),     │      │ния      │договора    │вого догово-│          │лен. Л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</w:t>
      </w:r>
      <w:r>
        <w:rPr/>
        <w:t>разряд,   │      │         │(увольнения)│ра (увольне-│          │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</w:t>
      </w:r>
      <w:r>
        <w:rPr/>
        <w:t>класс     │      │         │            │ния)        │          │работника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</w:t>
      </w:r>
      <w:r>
        <w:rPr/>
        <w:t>(кате-    │      │         │            │            │          │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</w:t>
      </w:r>
      <w:r>
        <w:rPr/>
        <w:t>гория)    │      │         │  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</w:t>
      </w:r>
      <w:r>
        <w:rPr/>
        <w:t>квалифи-  │      │         │  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</w:t>
      </w:r>
      <w:r>
        <w:rPr/>
        <w:t>кации     │      │         │  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──┼──────────┼──────┼─────────┼─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 │   2   │     3   │    4     │   5  │    6    │      7     │      8     │    9     │ 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──┼──────────┼──────┼─────────┼─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раксина  │  451  │Ремонтный│слесаря-  │ 159  │ 17.08.  │07.08.2009  │в связи с   │приказ о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тра      │       │цех      │ремонтника│      │ 2003    │            │сокращением │сокращении│  Апракси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вановича  │       │         │          │      │         │            │штата работ-│штата     │  04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ников орга- │работнико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низации,    │организа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пункт 2     │ции N 1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части 1     │о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статьи 81   │05.06.2009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Трудового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кодекса РФ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──┼──────────┼──────┼─────────┼─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чанского│  451  │Ремонтный│начальника│ 254  │ 30.04.  │07.08.2009  │в связи с   │приказ о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тра      │       │цех      │цеха      │      │ 2001    │            │сокращением │сокращении│ Волчанс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вановича  │       │         │          │      │         │            │штата работ-│штата     │ 04.08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ников орга- │работнико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низации,    │организа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пункт 2     │ции N 1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части 1     │о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статьи 81   │05.06.2009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Трудового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кодекса РФ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──┼──────────┼──────┼─────────┼─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юкова  │  347  │Ремонтный│техника   │  71  │ 17.01.  │07.08.2009  │в связи с   │приказ о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я       │       │цех      │по ремонту│      │ 2003    │            │сокращением │сокращении│  Маслю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оровича │       │         │          │      │         │            │штата работ-│штата     │  04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ников орга- │работнико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низации,    │организа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пункт 2     │ции N 1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части 1     │о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статьи 81   │05.06.2009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Трудового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кодекса РФ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────┼──────────┼──────┼─────────┼─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ловского  │  128  │Ремонтный│слесаря-  │ 172  │ 23.08.  │07.08.2009  │в связи с   │приказ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надия   │       │цех      │ремонтника│      │ 2003    │            │сокращением │сокращении│ Юловск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оровича │       │         │          │      │         │            │штата работ-│штата     │ 04.08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ников орга- │работнико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низации,    │организа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пункт 2     │ции N 1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части 1     │о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статьи 81   │05.06.2009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Трудового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    │          │      │         │            │</w:t>
      </w:r>
      <w:r>
        <w:rPr/>
        <w:t>кодекса РФ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┴─────────┴──────────┴──────┴─────────┴────────────┴────────────┴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        Смирнов                 О.Л. 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    ----------------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личная 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 мнение  выборного  профсоюзного  органа  в  письменн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31" июля 2009 г. N 10) рас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  ----    -     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4</Words>
  <Characters>8254</Characters>
  <CharactersWithSpaces>7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Щур Д.Л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ами (увольнении) в связи с сокращением штата работников организации. Унифицированная форма № Т-8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