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ОКУД │  03010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│ по ОКПО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реждения))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:                      │    N  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распоряжение)    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 прекращении трудового договора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│   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 работником (увольнении)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КАЗЫВАЮ: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КРАТИТЬ ДЕЙСТВИЕ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ОВ С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ВОЛ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1484"/>
        <w:gridCol w:w="1486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 xml:space="preserve">подраздел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</w:t>
              <w:br/>
              <w:t xml:space="preserve">договор </w:t>
              <w:br/>
              <w:t>(дата, N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</w:t>
              <w:br/>
              <w:t xml:space="preserve">пункт  </w:t>
              <w:br/>
              <w:t xml:space="preserve">ТК РФ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>(дата, N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б </w:t>
              <w:br/>
              <w:t>ознакомлении</w:t>
              <w:br/>
              <w:t xml:space="preserve">работника, </w:t>
              <w:br/>
              <w:t xml:space="preserve">дата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. N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профессия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&lt;2&gt;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рее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1.200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 </w:t>
              <w:br/>
              <w:t xml:space="preserve">ст. 77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2010</w:t>
              <w:br/>
              <w:t xml:space="preserve">N 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ексей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ментальщи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6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 РФ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реев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кадьевич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обработ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шени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в N 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0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0.2010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Директор               Яшин  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) 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ого профсоюз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___ 20__ г.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модифицирована ав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кращения трудового договора (уволь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екращении трудового договора с работниками. Унифицированная форма N Т-8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