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АО "Аптека Плюс"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23-к  │ 20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3  апреля   10      18/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- 20-- г. N 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 Мясновой Татьяной Дмитриевной         │      10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птека N 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рмацевт-прови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установленных Трудовым кодексом РФ правил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,  исключающее возможность  продолжения работ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 сертификата специалиста,  подтверждающего квал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полнения работы, требующей специальных знани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федеральны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ужебная  записка  заведующей  аптеки  N 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13.05.201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каз от предложенных  вакансий для 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от 18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Машкова      А.П. Маш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 Мяснова      20     ма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 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Шадрина Т.В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 выявленным нарушением установленных правил заключения трудового договор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