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ГУП "Рассвет"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34   │ 28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2  июля    09    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8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охоров Геннадий Викторович          │      65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удовой договор расторгнут по соглашению сторон, пункт 1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тьи 77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шение сторон от 20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Васин        Васин О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хоров        28   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Булыга Н.Н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по соглашению сторон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