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АО "Стройремстройсервис"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по ОКПО │ 134509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320-к  │ 11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30    августа    04       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____" _________ 20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2 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_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азакова Тараса Николаевича                │      63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дел научных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ладше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прекращением  допуска  к государственной тайне, пункт 10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й статьи 83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прекращения (расторжения) 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каз    о    прекращении   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номер, дата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акова Т.Н. к государственной тайне от 11.10.2010 N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генеральный директор          Лобов           Н.О. Л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 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  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   Казаков             11   ок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__________________________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39</Characters>
  <CharactersWithSpaces>3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Щур-Труханович Л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прекращением допуска к государственной тайне. Унифицированная форма N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