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льное государственное унитарное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едприятие "Научно-исследовательский   Форма по ОКУД │0301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институт "Восход"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именование организации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</w:t>
      </w:r>
      <w:r>
        <w:rPr/>
        <w:t>78   │ 23.07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15  декабря   06      3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действие трудового договора от  "--" ------- 20-- г. N 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уволить-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Соколов Валентин Геннадьевич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женер-конструктор 3-й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глашение сторон, п. 1 ч. 1 ст. 77 Труд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говора (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полнительное  соглашение от 17.07.2009 N 3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документ,  трудовому договору от 15.12.2006 N 3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дата):   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дицинское заключение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Керженцев   О.Н. Кержен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   Соколов         23   декабря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-------------------- "-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__" 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6</Characters>
  <CharactersWithSpaces>2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Шестакова К.В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рекращении (расторжении) трудового договора с работником (увольнении). Унифицированная форма № Т-8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