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ство с ограниченной ответственностью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"Надежда"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95391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35/лс  │ 08.10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2  июля    08      5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8  ок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маров Виктор Витольдович           │      1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плект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торжение трудового договора в связи с сокращением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нико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2 ч. 1 ст. 81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каз N 124/лс от 03.08.2009, уведомление N 1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07.08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Дмитриев    Г.А. Дмитри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аров         08   окт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08  августа   09     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--" ------- 20-- г. N --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Погодина Г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сокращением численности работников организации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