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ое образовательное учреждение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ля детей дошкольного возраста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"Начальная школа - детский сад N 685"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112   │ 25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8    05    09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уволить-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Зайцева Ольга Александровна           │      23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даг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дагог-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установленных ТК РФ правил заключения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исключающее возможность продолжения работы -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 об образовании, для выполнения работы треб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ых знаний в соответствии с федеральным законом, п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. 1 ст. 77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      служебная записка от 22.09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Ковригин    Ковригин Е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Зайцева       25      09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Шестакова К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отсутствием документа об образовании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