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МЛПУ "Женская консультация N 5"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</w:t>
      </w:r>
      <w:r>
        <w:rPr/>
        <w:t>48-к  │ 24.09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говора с работником (уволь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10  апреля   09      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ть действие трудового договора от "--" ------ 20-- г. N 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12  августа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-уволить- "--" 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с Батраковой Антониной Петровной        │      12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анита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ласс (категория)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обстоятельствам, не зависящим от воли сторон, - в связ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мертью работника, пункт 6 части первой статьи 83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говора (уволь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(документ,   свидетельство о смерти Батраковой А.П.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13.08.2009, серия АИ N 32145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, дата): 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дицинское заключение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рач     Послова      Послова А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 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   ____________________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"__" _____ 20__ г. N __) рассмотр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198</Characters>
  <CharactersWithSpaces>2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5:00Z</dcterms:created>
  <dc:creator>Куревина Л.В.</dc:creator>
  <dc:description/>
  <dc:language>en-US</dc:language>
  <cp:lastModifiedBy/>
  <dcterms:modified xsi:type="dcterms:W3CDTF">2011-10-30T12:25:00Z</dcterms:modified>
  <cp:revision>2</cp:revision>
  <dc:subject>Приказ</dc:subject>
  <dc:title>Приказ (распоряжение) о прекращении (расторжении) трудового договора с работником (увольнении) по обстоятельствам, не зависящим от воли сторон, — в связи со смертью работника. Унифицированная форма № Т-8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