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щество с ограниченной ответственностью  Форма по ОКУД │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"Индиго"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</w:t>
      </w:r>
      <w:r>
        <w:rPr/>
        <w:t>14-п  │ 04.11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08  сентября   08     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--" -------- 20-- г. N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04  ноября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Белоусову Ирину Витальевну           │      32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вязи с расторжением трудового договора по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одателя - увольнением в связи со сменой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а организации (п. 6 ч. 1 ст. 77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вой договор от 8 сентября 2008 г. N 1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ава собственности на имуществ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02.10.2009 N 4221-07, выданное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регистрации по Омской области,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елоусовой И.В. о предстоящем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21.10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ндреев      О.Н. Андр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.Б. Белоусова      04   ноябр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-------------------- "-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5</Characters>
  <CharactersWithSpaces>3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Семенихин В.В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о сменой собственника имущества организации. Унифицированная форма № Т-8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