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Зима и Лето"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12-к  │ 16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3  октября    08     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6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омарову Анну Евгеньевну            │     00006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зета "Городишк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рреспо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вязи с неоднократным неисполнением без уважительных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ых обязанностей п. 5 ч. 1 ст. 81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каз ООО "Зима и Лето" от 25.01.2010 N 10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жении дисциплинарного взыск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ебная записка редактора колонки "Со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факты" от 10.02.2010 Перекопова В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от 10.02.2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о непредставлении объяс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                16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Пронин      А.П. П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    Комарова       16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Танонова Е.П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неоднократным неисполнением без уважительных причин трудовых обязанносте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