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нифицированная форма N Т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ановлением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т 05.01.2004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│  0301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ОКУ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распоряжение)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действие трудового договора с "___"__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волить с "_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. 7 ч. 1 ст.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┐ </w:t>
      </w:r>
      <w:r>
        <w:rPr/>
        <w:t>1. Докладная записка (акт недостачи и т.д.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ание  │ 2. Распоряжение о затребовании  письменного  объяснения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кумент,  │ факту недостачи от "___"________.___ г. N ____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дата) │ (при необходимости: 3. Акт о непредоставлении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┘ </w:t>
      </w:r>
      <w:r>
        <w:rPr/>
        <w:t>письменного объяснения (от "___"_______.____ г. N ______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явление работника, служебная записка, медицинское заключ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(личная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 работник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"___"_____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.____ г. N ______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4</Characters>
  <CharactersWithSpaces>3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банов О.М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совершением работником виновных действий, дающих основание для утраты доверия со стороны работодателя (п. 7 ч. 1 ст. 8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