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ЛПУ "Городская больница N 24"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54-К  │ 22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7  января  10      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2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етрова Виктория Анатольевна          │      12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деление 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довлетворительный результат испытания, часть 1 статьи 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записка Валерьева С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              от 18.03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рач      Краснов        Крас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Петрова          22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Шестакова К.В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неудовлетворительным результатом испыта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