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Форма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по ОКУД │  03010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крытое акционерное общество "Реверс"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ЗАО "Реверс")                   │ по ОКПО │ 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├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наименование организации (предприятия,      │    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учреждения))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</w:t>
      </w:r>
      <w:r>
        <w:rPr/>
        <w:t>г. Нов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РИКАЗ:                      │    N  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распоряжение)                   │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 прекращении трудового договора с работником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увольнении)                   │   90-к  │ 20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РИКАЗЫВАЮ: &lt;1&gt;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кратить трудовой договор с работником (уволить): │17.11.2008 N 117/т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20.02.2010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</w:t>
      </w:r>
      <w:r>
        <w:rPr/>
        <w:t>Табель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ндреева Алексея Аркадьевича                 │  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фамилия, имя, отчество)                   │    1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цех обработки металлов N 5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лесаря-инструмента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(специальности, профессии), разряд, 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глашение сторон от 17.02.2010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ание прекращения (расторжения) трудового 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. 1 ч. 1 ст. 77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директор               Яшин             Б.В. Я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) (личная 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                                   Андреев         18.0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    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лжности)  (личная подпись)  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ного профсоюз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месяца 20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а модифицирована ав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6</Characters>
  <CharactersWithSpaces>3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Васильев М.В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прекращении трудового договора с работником (увольнении) по соглашению сторон. Унифицированная форма N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