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бщество с ограниченной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ответственностью "Зевс"                    по ОКПО │220010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-----------------------------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231-к  │10.08.200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ПРИКАЗ (РАСПОРЯЖЕНИЕ)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кратить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рудового договора от   "21"   июля    2004 г.  N  7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   -----     --  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олить   "12"  августа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  -------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Михалкова Николая Петровича          │      12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испетчер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испетч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(специальность, профессия), разряд, 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вязи с отказом от продолжения работы в связи с измен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ределенных сторонами условий трудового договора и ввид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сутствия работы, которая могла быть предлож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ботнику в соответствии с частью третьей статьи 74 Трудового кодек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унктом 7 части первой статьи 77 Трудового кодекса Р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прекращения (расторжения) трудового договора (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документ, номер, дата):    уведомление об из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сторонами условий трудового договора от 05.06.2009 N 3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ое заключение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директор        Сергеев     Д.И. Серг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----------       --------  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     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 работник ознакомлен            Михал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10"  августа 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-   --------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ированное  мнение   выборного  профсоюзного  органа 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 20__ г. N __) рассмот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192</Characters>
  <CharactersWithSpaces>3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Щур Д.Л.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прекращении (расторжении) трудового договора с работником (увольнении) в связи с отказом от продолжения работы в связи с изменением определенных сторонами условий трудового договора и ввиду отсутствия работы, которая могла быть п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