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О "Меридиа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Волгодон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Номер  │ Дата со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документа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├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</w:t>
      </w:r>
      <w:r>
        <w:rPr/>
        <w:t>15   │28 февра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ПРИКАЗ └─────────┴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12  мая   10      56-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действие трудового договора от "--" --- 20-- г. N 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28  февраля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волить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Митко Сергея Антоновича             │     М0012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дел прод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ециа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ласс 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довой договор прекращен по обстоятельствам, не завис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говора (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воли сторон, в связи с призывом работника на военную служб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. 1 ч. 1 ст. 83 Трудов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вестка о явке в военный комиссариат для отпр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    к месту прохождения военной службы, 26.02.201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кумент,    серия АН номер 785 52896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дата): 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дицинское заключение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приказ довести до сведения Митко С.А., Слесаренко О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О "Меридиан"  Баюнов     Баюнов О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--- 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жность    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     Митко          28   февраля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-------------------- "-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лесаренко        28   февраля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-------------------- "-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80</Characters>
  <CharactersWithSpaces>2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Щетинина А.</dc:creator>
  <dc:description/>
  <dc:language>en-US</dc:language>
  <cp:lastModifiedBy/>
  <dcterms:modified xsi:type="dcterms:W3CDTF">2011-10-30T12:26:00Z</dcterms:modified>
  <cp:revision>2</cp:revision>
  <dc:subject>Приказ</dc:subject>
  <dc:title>Приказ (распоряжение) о прекращении (расторжении) трудового договора с работником (увольнении) в связи с призывом работника на военную службу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