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щество с ограниченной ответственностью  Форма по ОКУД │ 03010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"Солнышко"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 по ОКПО │2757968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именование организации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</w:t>
      </w:r>
      <w:r>
        <w:rPr/>
        <w:t>15   │ 15.04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действие трудового договора от "__" _____ 20__ г. N 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31  марта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волить "--" ----- 20-- г.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Петрова Ивана Ивановича             │   000000012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ранспортны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ласс (категория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прогул 01 апреля 2010 г. &lt;2&gt;, пп. "а" п. 6 ч. 1 ст. 8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говора (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    Акт от 01.04.2010, докладная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кумент,    транспортного отдела от 01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дата): 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дицинское заключение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иректор    Иванов      Иванов П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 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   ____________________ "_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"__" _____ 20__ г. N __) рас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настоящего приказа невозможно довести  до  сведения Петрова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чине его отсутствия на рабочем месте 15.04.201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                 Елизарова            Н.Н. Елиза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ранспортного отдела           Сидоров             А.А. Сид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550</Characters>
  <CharactersWithSpaces>3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Телевная А.</dc:creator>
  <dc:description/>
  <dc:language>en-US</dc:language>
  <cp:lastModifiedBy/>
  <dcterms:modified xsi:type="dcterms:W3CDTF">2011-10-30T12:26:00Z</dcterms:modified>
  <cp:revision>2</cp:revision>
  <dc:subject>Приказ</dc:subject>
  <dc:title>Приказ (распоряжение) о прекращении (расторжении) трудового договора с работником (увольнении) за прогул. Унифицированная форма № Т-8 (образец заполнения). Унифицированная форма № Т-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