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АО "Стройремстройсервис"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по ОКПО │ 134509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190-к  │10.08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7     мая       06       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____" _________ 20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5 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_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овикова Олега Ивановича                 │      49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дел научных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уще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разглашение охраняемой  законом  тайны  (государственной), подпункт "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6 части первой статьи 81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прекращения (расторжения) 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ключение  о  результатах  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номер, дата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я от 07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генеральный директор          Лобов           Н.О. Л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 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  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   Новиков            11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__________________________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5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Щур-Труханович Л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за разглашение охраняемой законом тайны (государственной). Унифицированная форма N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